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oogle-crosextra-carlito-fonts 1.10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0-2013 by tyPoland Lukasz Dziedzic with Reserved Font Name "Carlit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nkU3gsFwKlWRsACZkrlledz9DpttGITTbL03jwipG+FSf9ajMxASj0vM4Y813/BzRBhtqq
+45Ee3KEXw7hW73T98TdzIwkPOdLiQMRvJL+qYB4OmIiGgjgG4tpklO7pxaD6GbN3vOy2qvA
qzqj4o4ymY63JFevhwtkbN2IscgZSthFc0jFMip+jG9uf7cZeIS73qIsrP/yPMbZZbWZcQVs
UQd69gauoopX5LwysS</vt:lpwstr>
  </property>
  <property fmtid="{D5CDD505-2E9C-101B-9397-08002B2CF9AE}" pid="3" name="_2015_ms_pID_7253431">
    <vt:lpwstr>vGk8Uf8CB5xtY7DNALxBx7bUk7EK3C6Biq1TVU9DoKoumxWivuQ9cQ
3Jh867G1Cvp1tU2BJTCxoPdrJsuharSSKnWbp+0Yvyh32RXx9nRRL7GKKP/l5Co0LR532Ljr
WnpvjFNGorobjirNUtu+jC2ojolW84H47pOhBjx5spw6utJv1dnhMnL//9IizBjtbd8Ub4IE
F4OsnC+kDLoKEUyM2AoGzrFMsNtrpevWvBxU</vt:lpwstr>
  </property>
  <property fmtid="{D5CDD505-2E9C-101B-9397-08002B2CF9AE}" pid="4" name="_2015_ms_pID_7253431_00">
    <vt:lpwstr>_2015_ms_pID_7253431</vt:lpwstr>
  </property>
  <property fmtid="{D5CDD505-2E9C-101B-9397-08002B2CF9AE}" pid="5" name="_2015_ms_pID_7253432">
    <vt:lpwstr>I93QcbyptxWPHa3Vuf8HaH8scVf9Q+HKtREg
ksVo2YtBuuF6H4r9nid8wDvGsgbEQm+kAOyY+WC7t0UWuW8fe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468</vt:lpwstr>
  </property>
</Properties>
</file>